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mmun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bCs/>
                <w:lang w:val="en-AU"/>
              </w:rPr>
              <w:t>Development, structure, mechanisms of action and meaning of the immune system; major histocompatibility system; cytokines;  immunohematology – genetic determinants of human blood groups; types of hypersensitivity reactions, types of immunodeficiencies and the basis of immunomodulation; genetic basis of transplantation immunology; immune tolerance;  cancer immunology and immunotherapy; analysis of a blood specimen under a microscope; Diagnostics using the "antigen-antibody" reaction”; interpretation of immunological test results; analysis of reaction, defensive and adaptive phenomena as well as regulatory disorders caused by the etiological factor; autoimmune diseases; immunoprophylaxis; performing and interpreting the results of selected immunological diagnostic methods; critical analysis of the literatur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 w:eastAsia="pl-PL"/>
              </w:rPr>
            </w:pPr>
            <w:r>
              <w:rPr>
                <w:b/>
                <w:color w:val="FF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AU"/>
              </w:rPr>
              <w:t>B.W14, B.W16, B.W17, C.W4, C.W16, C.W18, C.W19, C.W20, C.W21,  C.W22, C.W42, C.W4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AU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AU"/>
              </w:rPr>
              <w:t>B.U12, C.U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D.W3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2T10:34:00Z</dcterms:modified>
  <cp:revision>8</cp:revision>
  <dc:subject/>
  <dc:title>Karta modułu/przedmiotu</dc:title>
</cp:coreProperties>
</file>